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Т Ч Е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ходе реализации «Программы социально-экономического развит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ской округ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 Пыть-Ях на 2010-2015 годы» в 2014 году</w:t>
      </w:r>
    </w:p>
    <w:p>
      <w:pPr>
        <w:pStyle w:val="Heade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left" w:pos="0" w:leader="none"/>
          <w:tab w:val="left" w:pos="720" w:leader="none"/>
        </w:tabs>
        <w:spacing w:before="0" w:after="0"/>
        <w:ind w:firstLine="720"/>
        <w:rPr/>
      </w:pPr>
      <w:r>
        <w:rPr>
          <w:bCs/>
          <w:sz w:val="26"/>
          <w:szCs w:val="26"/>
        </w:rPr>
        <w:t xml:space="preserve">Муниципальное образование городской округ город Пыть-Ях – </w:t>
      </w:r>
      <w:r>
        <w:rPr>
          <w:bCs/>
          <w:iCs/>
          <w:sz w:val="26"/>
          <w:szCs w:val="26"/>
        </w:rPr>
        <w:t>это современный город, который из года в год динамично развивается, увеличивает темпы социально -</w:t>
        <w:tab/>
        <w:t>экономического роста</w:t>
      </w:r>
      <w:r>
        <w:rPr>
          <w:bCs/>
          <w:sz w:val="26"/>
          <w:szCs w:val="26"/>
        </w:rPr>
        <w:t xml:space="preserve">. В городе </w:t>
      </w:r>
      <w:r>
        <w:rPr>
          <w:bCs/>
          <w:iCs/>
          <w:sz w:val="26"/>
          <w:szCs w:val="26"/>
        </w:rPr>
        <w:t>реализуются муниципальные программы во многих отраслях экономики, создаются условия для обеспечения благоприятного климата ведения предпринимательской деятельности, развития социальной сферы.</w:t>
      </w:r>
      <w:r>
        <w:rPr>
          <w:sz w:val="26"/>
          <w:szCs w:val="26"/>
        </w:rPr>
        <w:t xml:space="preserve"> Социально-экономическое положение в городе Пыть-Ях характеризуется как стабильное. Органами местного самоуправления определены перспективы развития города, цели и ряд задач для максимального достижения поставленных целей. В полном объеме принимаются меры для решения имеющихся проблем социально-экономического развития города в целом, а также конкретно по каждому направлению реального сектора экономики.  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iCs/>
          <w:sz w:val="26"/>
          <w:szCs w:val="26"/>
        </w:rPr>
        <w:tab/>
        <w:t xml:space="preserve">Одним из основных стратегических документов развития города является </w:t>
      </w:r>
      <w:r>
        <w:rPr>
          <w:b w:val="false"/>
          <w:sz w:val="26"/>
          <w:szCs w:val="26"/>
        </w:rPr>
        <w:t xml:space="preserve">Программа социально-экономического развития муниципального образования городской округ город Пыть-Ях на 2010-2015 годы (далее по тексту – Программа), основные положения, которой, направлены на достижение долгосрочных целей, содержащихся в Стратегии социально-экономического развития города Пыть-Яха до 2020 года и на период до 2030 года.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инство мероприятий Программы имеют социальную направленность: вложение в человеческий капитал, в повышение уровня благосостояния и качества жизни горожан. 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4 году продолжилась работа по строительству комфортного и доступного жилья, объектов социальной сферы, по развитию системы образования, а также других отраслей социальной сферы, по развитию транспортной инфраструктуры, по увеличению объема и расширению спектра  работ и услуг потребительского рынка, благоустройству и повышению качества жилищно-коммунальных услуг, по созданию новых рабочих мест (в том числе в малом и среднем бизнесе), повышению размеров заработной платы. 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Основными результатами реализации Программы в 2014 году стали: </w:t>
      </w:r>
    </w:p>
    <w:p>
      <w:pPr>
        <w:pStyle w:val="Normal"/>
        <w:numPr>
          <w:ilvl w:val="0"/>
          <w:numId w:val="3"/>
        </w:numPr>
        <w:ind w:left="748" w:hanging="748"/>
        <w:jc w:val="both"/>
        <w:rPr/>
      </w:pPr>
      <w:r>
        <w:rPr>
          <w:sz w:val="26"/>
          <w:szCs w:val="26"/>
        </w:rPr>
        <w:t xml:space="preserve">Реализация инвестиционных проектов, строительство социально значимых объектов города, соответствующих стратегическим приоритетам города. </w:t>
      </w:r>
    </w:p>
    <w:p>
      <w:pPr>
        <w:pStyle w:val="Normal"/>
        <w:numPr>
          <w:ilvl w:val="0"/>
          <w:numId w:val="2"/>
        </w:numPr>
        <w:ind w:left="748" w:hanging="748"/>
        <w:jc w:val="both"/>
        <w:rPr/>
      </w:pPr>
      <w:r>
        <w:rPr>
          <w:sz w:val="26"/>
          <w:szCs w:val="26"/>
        </w:rPr>
        <w:t>Повышение качества и стандартов жизни населения города.</w:t>
      </w:r>
    </w:p>
    <w:p>
      <w:pPr>
        <w:pStyle w:val="Normal"/>
        <w:numPr>
          <w:ilvl w:val="0"/>
          <w:numId w:val="2"/>
        </w:numPr>
        <w:ind w:left="748" w:hanging="748"/>
        <w:jc w:val="both"/>
        <w:rPr/>
      </w:pPr>
      <w:r>
        <w:rPr>
          <w:sz w:val="26"/>
          <w:szCs w:val="26"/>
        </w:rPr>
        <w:t xml:space="preserve">Улучшение условий для развития малого и среднего бизнеса, оказание активной консультационной поддержки и обучения предпринимателей, формирование привлекательного имиджа предпринимательства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Программы социально-экономического развития в 2014 году представлены в Приложениях к отчет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выполнения программных мероприятий стала положительная динамика основных </w:t>
      </w:r>
      <w:r>
        <w:rPr>
          <w:b/>
          <w:sz w:val="26"/>
          <w:szCs w:val="26"/>
        </w:rPr>
        <w:t>демографических показа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2014 года коэффициент рождаемости достиг 19,73 человек на 1000 жителей, и превысил План по завершении реализации программы 2015 года на 9,6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смертности к концу 2014 года снизился по сравнению с 2013 годом и сложился в размере 5,15 единиц (2013г. - 5,5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ынок труда</w:t>
      </w:r>
      <w:r>
        <w:rPr>
          <w:sz w:val="26"/>
          <w:szCs w:val="26"/>
        </w:rPr>
        <w:t xml:space="preserve"> города Пыть-Яха в 2014 году находился под влиянием позитивной динамики большинства социально-экономических показателей. Уровень официально зарегистрированной безработицы составил 0,36% (в 2013г.-0,38%, план по завершении реализации программы 2015 года -1,2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rFonts w:cs="Calibri"/>
          <w:sz w:val="26"/>
          <w:szCs w:val="26"/>
        </w:rPr>
        <w:t>Основным ресурсом развития города является человеческий капитал, формирование которого невозможно без стабильного социального климата - доходов и качества жизни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иление экономики в последние годы положительно влияет на доходы и качество жизни населения - обеспечиваются ежегодные темпы роста заработной платы. </w:t>
      </w:r>
      <w:r>
        <w:rPr>
          <w:b/>
          <w:sz w:val="26"/>
          <w:szCs w:val="26"/>
        </w:rPr>
        <w:t xml:space="preserve">За 2014 год реально располагаемые денежные доходы </w:t>
      </w:r>
      <w:r>
        <w:rPr>
          <w:sz w:val="26"/>
          <w:szCs w:val="26"/>
        </w:rPr>
        <w:t xml:space="preserve">населения  составили 437,4 тыс. рублей, и по сравнению с 2013 годом выросли на 8,70%, а к ожидаемому показателю по окончанию программы – на 82,25%. При этом стоит отметить продолжающееся деление населения по уровням доходов, доля населения с доходами ниже величины прожиточного минимума держится на уровне 2013 года и составляет 3,4% в 2014 году. Тем не менее, на территории города наблюдается сохранение уровня покупательской способности населения (соотношения величины среднедушевых доходов населения и прожиточного минимума) в 2013-2014 годах в пределах 3,12-3,0 величины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казатель </w:t>
      </w:r>
      <w:r>
        <w:rPr>
          <w:b/>
          <w:bCs/>
          <w:sz w:val="26"/>
          <w:szCs w:val="26"/>
        </w:rPr>
        <w:t xml:space="preserve">доступности приобретения гражданами жилья </w:t>
      </w:r>
      <w:r>
        <w:rPr>
          <w:bCs/>
          <w:sz w:val="26"/>
          <w:szCs w:val="26"/>
        </w:rPr>
        <w:t>(соотношение между доходом человека и средней стоимостью одного квадратного метра жилья) в 2014 году снизился по сравнению с 2013 годом, и составил 0,63 единицы против  0,69 единицы в 2013 году, в связи с тем, что средняя стоимость квадратного метра жилья увеличилась в 2014 году на 18,3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лучшению благосостояния жителей города способствует и рост жилищного строительства, и, как следствие снижение очередности для получения жилья.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2014 году  построено </w:t>
      </w:r>
      <w:r>
        <w:rPr>
          <w:sz w:val="26"/>
          <w:szCs w:val="26"/>
        </w:rPr>
        <w:t xml:space="preserve">жилья общей площадью </w:t>
      </w:r>
      <w:r>
        <w:rPr>
          <w:sz w:val="25"/>
          <w:szCs w:val="25"/>
        </w:rPr>
        <w:t>36 752,35 кв. м</w:t>
      </w:r>
      <w:r>
        <w:rPr>
          <w:sz w:val="26"/>
          <w:szCs w:val="26"/>
        </w:rPr>
        <w:t>, в том числе:</w:t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-15 объектов индивидуального жилищного строительства, общей площадью 2 190,0 кв.м.;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5 многоквартирных жилых дома общей площадью 34 562,35 кв. 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беспеченность жильем</w:t>
      </w:r>
      <w:r>
        <w:rPr>
          <w:sz w:val="26"/>
          <w:szCs w:val="26"/>
        </w:rPr>
        <w:t xml:space="preserve"> по итогам 2014 года составила 15,61 квадратных метров в среднем на одного жителя, что на 4,07% больше плана по завершении реализации программы 2015 года (15,00) и на 3,15% больше фактического показателя обеспеченности за 2013 год (15,13)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итогам 2014 года объем отгруженных товаров собственного производства, выполненных работ и услуг собственными силами по чистым видам экономической деятельности по крупным и средним предприятиям на душу населения</w:t>
      </w:r>
      <w:r>
        <w:rPr>
          <w:sz w:val="26"/>
          <w:szCs w:val="26"/>
        </w:rPr>
        <w:t xml:space="preserve"> достиг </w:t>
      </w:r>
      <w:r>
        <w:rPr>
          <w:bCs/>
          <w:sz w:val="26"/>
          <w:szCs w:val="26"/>
        </w:rPr>
        <w:t xml:space="preserve">572,17 тыс. руб., что выше показателя 2013 года на 20,30% и </w:t>
      </w:r>
      <w:r>
        <w:rPr>
          <w:sz w:val="26"/>
          <w:szCs w:val="26"/>
        </w:rPr>
        <w:t>плана по завершении реализации программы 2015 года</w:t>
      </w:r>
      <w:r>
        <w:rPr>
          <w:bCs/>
          <w:sz w:val="26"/>
          <w:szCs w:val="26"/>
        </w:rPr>
        <w:t xml:space="preserve"> на 43,04%</w:t>
      </w:r>
      <w:r>
        <w:rPr>
          <w:sz w:val="26"/>
          <w:szCs w:val="26"/>
        </w:rPr>
        <w:t xml:space="preserve">. 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Одним из приоритетных направлений реализации программы является инвестиционная привлекательность города, привлечение инвестиций в развитие основных сфер деятельности города.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держания и развития данного направления в 2014 году был реализован комплекс мер, а также намечены перспективные планы инвестиционной привлекательности и деятельности города.  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Так, в 2014 году инвестиции  в основной капитал  по «чистым» видам экономической деятельности по крупным и средним организациям составили           1 425,08 млн. рублей, что по отношению к 2013 году составило 156,4%  в действующих ценах. По официальным данным органов государственной статистики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за январь-ноябрь 2014 года объем инвестиций в основной капитал крупных предприятий составил 679,9 млн. рублей, что на 1,6% выше инвестиций в январе-ноябре 2013 года в действующих ценах;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- по чистому виду деятельности «Строительство» за январь-ноябрь 2014 года работы и услуги собственными силами крупных и средних предприятий и организаций выполнены на сумму 627,0 млн. руб. (январь-ноябрь 2013 – работы не выполнялись)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Доходы бюджета на душу населения</w:t>
      </w:r>
      <w:r>
        <w:rPr>
          <w:bCs/>
          <w:sz w:val="26"/>
          <w:szCs w:val="26"/>
        </w:rPr>
        <w:t xml:space="preserve"> по итогам 2014 года составили 68,39 тыс. рублей (2013г. - 82,95 тыс.руб., </w:t>
      </w:r>
      <w:r>
        <w:rPr>
          <w:sz w:val="26"/>
          <w:szCs w:val="26"/>
        </w:rPr>
        <w:t xml:space="preserve">план по завершении реализации программы 2015 года </w:t>
      </w:r>
      <w:r>
        <w:rPr>
          <w:bCs/>
          <w:sz w:val="26"/>
          <w:szCs w:val="26"/>
        </w:rPr>
        <w:t>- 85,00 тыс.руб.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снижение показателя обусловлено уменьшением исполнения доходной части бюджета в 2014 году на 17,2%. </w:t>
      </w:r>
      <w:r>
        <w:rPr>
          <w:sz w:val="26"/>
          <w:szCs w:val="26"/>
        </w:rPr>
        <w:t>Исполнение доходной части бюджета муниципального образования за 2014 год составило 2 811,0 млн. рублей, или 82,8% к доходам 2013 года (3 393,5 млн. рублей)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ланомерными темпами растет показатель </w:t>
      </w:r>
      <w:r>
        <w:rPr>
          <w:b/>
          <w:bCs/>
          <w:sz w:val="26"/>
          <w:szCs w:val="26"/>
        </w:rPr>
        <w:t xml:space="preserve">потребления населения товаров и услуг на душу населения. </w:t>
      </w:r>
      <w:r>
        <w:rPr>
          <w:bCs/>
          <w:sz w:val="26"/>
          <w:szCs w:val="26"/>
        </w:rPr>
        <w:t xml:space="preserve">Если в 2013 году он составлял 169,01 тыс.руб. на 1 человека, то в 2014г. -173,34 тыс. рублей на 1 человек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6"/>
          <w:szCs w:val="26"/>
        </w:rPr>
        <w:t xml:space="preserve">По итогам 2014 года показатели, отражающие </w:t>
      </w:r>
      <w:r>
        <w:rPr>
          <w:b/>
          <w:bCs/>
          <w:sz w:val="26"/>
          <w:szCs w:val="26"/>
        </w:rPr>
        <w:t>уровень безопасности</w:t>
      </w:r>
      <w:r>
        <w:rPr>
          <w:bCs/>
          <w:sz w:val="26"/>
          <w:szCs w:val="26"/>
        </w:rPr>
        <w:t xml:space="preserve"> на территории муниципального образования, сформировались значительно меньше планируемых (537 преступлений при плане </w:t>
      </w:r>
      <w:r>
        <w:rPr>
          <w:sz w:val="26"/>
          <w:szCs w:val="26"/>
        </w:rPr>
        <w:t>940)</w:t>
      </w:r>
      <w:r>
        <w:rPr>
          <w:bCs/>
          <w:sz w:val="26"/>
          <w:szCs w:val="26"/>
        </w:rPr>
        <w:t xml:space="preserve">, что характеризует эффективную работу проведенных мероприятий. Однако, по сравнению с 2013 годом количество зарегистрированных преступлений  незначительно, но увеличилось на 6,5% (в 2013г. - 504 единицы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фере обеспеченности населения учреждениями </w:t>
      </w:r>
      <w:r>
        <w:rPr>
          <w:b/>
          <w:bCs/>
          <w:sz w:val="26"/>
          <w:szCs w:val="26"/>
        </w:rPr>
        <w:t xml:space="preserve">социальной сферы </w:t>
      </w:r>
      <w:r>
        <w:rPr>
          <w:bCs/>
          <w:sz w:val="26"/>
          <w:szCs w:val="26"/>
        </w:rPr>
        <w:t xml:space="preserve">необходимо отметить, что реализуемые мероприятия по строительству детских дошкольных учреждений, открытию групп кратковременного пребывания детей, на фоне роста рождаемости, позволят достичь нормативную обеспеченность по дошкольным образовательным учреждениям  в городе  к 2016 год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фере </w:t>
      </w:r>
      <w:r>
        <w:rPr>
          <w:b/>
          <w:bCs/>
          <w:sz w:val="26"/>
          <w:szCs w:val="26"/>
        </w:rPr>
        <w:t xml:space="preserve">здравоохранения </w:t>
      </w:r>
      <w:r>
        <w:rPr>
          <w:bCs/>
          <w:sz w:val="26"/>
          <w:szCs w:val="26"/>
        </w:rPr>
        <w:t>мероприятия, направленные на укомплектование кадрового состава в учреждениях здравоохранения, позволили сохранить обеспеченность населения средним медицинским персоналом и  квалифицированными  врачам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6"/>
          <w:szCs w:val="26"/>
        </w:rPr>
        <w:t>Уровень обеспеченности горожан амбулаторно-поликлиническими учреждениями в 2014 году уменьшился к 2013 году на 0,53% и составил 225,14 посещений на 10 тыс. населения, что превышает установленную нормативную обеспеченность амбулаторно-поликлиническими учреждениями (181,5 посещений на 10 тыс.населения) на 24,72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ом, несмотря на сложности с финансированием ряда мероприятий</w:t>
      </w:r>
      <w:r>
        <w:rPr>
          <w:bCs/>
          <w:sz w:val="26"/>
          <w:szCs w:val="26"/>
        </w:rPr>
        <w:t>, предусмотренных Программой, к</w:t>
      </w:r>
      <w:r>
        <w:rPr>
          <w:sz w:val="26"/>
          <w:szCs w:val="26"/>
        </w:rPr>
        <w:t>онструктивное сотрудничество органов местного самоуправления, руководителей всех хозяйствующих субъектов при эффективном взаимодействии с региональными органами государственной власти позволили выполнить основные показатели, запланированные Программой социально-экономического развития муниципального образования городской округ Пыть-Ях на 2010-2015 год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pacing w:val="3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8:15:00Z</dcterms:created>
  <dc:creator>MiroshnichenkoAV</dc:creator>
  <dc:description/>
  <cp:keywords/>
  <dc:language>en-US</dc:language>
  <cp:lastModifiedBy>NaumovaNA</cp:lastModifiedBy>
  <cp:lastPrinted>2015-03-12T08:57:00Z</cp:lastPrinted>
  <dcterms:modified xsi:type="dcterms:W3CDTF">2015-03-12T07:07:00Z</dcterms:modified>
  <cp:revision>64</cp:revision>
  <dc:subject/>
  <dc:title>                     Приложение </dc:title>
</cp:coreProperties>
</file>